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НКУРСНЫЕ ЗАДА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Регионального отборочного чемпионата </w:t>
      </w:r>
      <w:r>
        <w:rPr>
          <w:b/>
          <w:szCs w:val="28"/>
          <w:lang w:val="en-GB"/>
        </w:rPr>
        <w:t>WSR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в Вологодской области октябрь 2016 г.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онкурсные задания: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 Самопрезентация. Собеседование экспертов с участником конкурса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2. Выразительное чтение, презентация кни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3. Театрализованная деятельность. Представление театра кукол по сказкам народов мира в соответствии с требованиями ФГОС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4. Декоративно-прикладное искусство. Создание образца декоративной росписи для демонстрации в совместной организованной деятельности воспитателя с детьми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5. Пластилинография. Изготовление поделки в технике рисования пластилином на разных поверхностях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6. Разработка и проведение комплекса утренней гимнастики с детьми дошкольно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7. Разработка и проведение занятия по робототехнике для детей дошкольного возраста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8. Разработка и проведение дидактической игры с использованием ИКТ (интерактивная доска, интерактивный стол)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9. Разработка и представление совместного проекта воспитателя, детей и родителей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одуль А. «Профессиональное самоопределени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амопрезентация. Собеседование экспертов с участником конкурс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бъективные оценки: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1. Аргументированность в изложении своих профессиональных и личностных позиций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2. Коммуникативные качества (использование вербальных и невербальных приемов общения, использование приемов активизации внимания аудитории и т.п.)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3. Структурированность сообщения (цель; образование (профессиональное, дополнительное профессиональное, дополнительное); опыт работы (практика, работа в детских оздоровительных лагерях; место работы; достижения (учитываются те, которые относятся к карьерным (здесь же учитываются и успехи в образовании, так как оно рассматривается как часть карьеры). дополнительная информация)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4. Краткость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5. Грамотность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6. Культура самопрезентации (этичность представленных материала, культура речи, культура поведения)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7. Информативность выступления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8. Умение отвечать на вопрос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ответы логичные, последовательные, предложения выражают законченную мысль. предложение понят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предложения построены с ошибками, предложения не закончены, неточны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предложения не построены, только отдельные фраз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нет отве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бъективные: 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Голос (громкость, дикция, интонация) 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Поза (позиция тела, зрительный контакт) 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Отношение (энтузиазм, честность, позитив)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одуль В. «Речевое развитие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1. Выразительное чтение, презентация книг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ъективная оценка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правил конкурса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анПиН (книжная полиграфия)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Учет возрастных особенностей детей дошкольного возраста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Определение отрывка произведения для чтения детям в соответствии с их возрастом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Ударение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Темп и ритм чтения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знаков препинания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Паузы логические и психологические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Интонация. 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720" w:firstLine="709"/>
        <w:contextualSpacing/>
        <w:jc w:val="both"/>
        <w:rPr>
          <w:szCs w:val="28"/>
        </w:rPr>
      </w:pPr>
      <w:r>
        <w:rPr>
          <w:szCs w:val="28"/>
        </w:rPr>
        <w:t xml:space="preserve">Аннотирование книги (название, автор, иллюстратор, краткое изложение, отзыв): </w:t>
      </w:r>
    </w:p>
    <w:p>
      <w:pPr>
        <w:pStyle w:val="Style15"/>
        <w:spacing w:lineRule="auto" w:line="240" w:before="0" w:after="0"/>
        <w:ind w:left="1429" w:hanging="0"/>
        <w:contextualSpacing/>
        <w:jc w:val="both"/>
        <w:rPr/>
      </w:pPr>
      <w:r>
        <w:rPr>
          <w:szCs w:val="28"/>
        </w:rPr>
        <w:t>- включение в рассказ о книге слов доступных возрасту детей;</w:t>
      </w:r>
    </w:p>
    <w:p>
      <w:pPr>
        <w:pStyle w:val="Style15"/>
        <w:spacing w:lineRule="auto" w:line="240" w:before="0" w:after="0"/>
        <w:ind w:left="1429" w:hanging="0"/>
        <w:contextualSpacing/>
        <w:jc w:val="both"/>
        <w:rPr/>
      </w:pPr>
      <w:r>
        <w:rPr>
          <w:szCs w:val="28"/>
        </w:rPr>
        <w:t xml:space="preserve">- рассматривание и описание иллюстраций воспитателя совместно с детьми (выделение главного, использование синонимов, эпитетов, примеров); </w:t>
      </w:r>
    </w:p>
    <w:p>
      <w:pPr>
        <w:pStyle w:val="Style15"/>
        <w:spacing w:lineRule="auto" w:line="240" w:before="0" w:after="0"/>
        <w:ind w:left="1429" w:hanging="0"/>
        <w:contextualSpacing/>
        <w:jc w:val="both"/>
        <w:rPr/>
      </w:pPr>
      <w:r>
        <w:rPr>
          <w:szCs w:val="28"/>
        </w:rPr>
        <w:t xml:space="preserve">- включение в беседу с детьми открытых вопросов. прием «закончи предложение», подведение детей к высказыванию предположе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убъективная оценка: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Творческий подход к интерпретации литературного произведения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Полнота образов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разительность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моциональность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.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дание 2. Театрализованная деятельность. Представление театра кукол по сказкам народов мира в соответствии с требованиями ФГОС ДО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бъективные оценки: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правил конкурса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анитарных норм и правил безопасности, соответствующих профессии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поставленных задач возрасту детей и театрализованной деятельности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Реализация поставленных задач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Целесообразность использования подобранных кукол для театрализованного действия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демонстрируемого театрализованного действия возрастным особенностям детей дошкольного возраста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технологии работы с театральными персонажами (техника вождения кукол)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Полнота передачи текста сказки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заимодействие персонажей со зрителями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Поддержание интереса зрителей на протяжении всей театрализованной деятельности 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времени проведения театрализации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Субъективные критерии</w:t>
      </w:r>
      <w:r>
        <w:rPr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Полнота образов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разительность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моциональность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Cs w:val="28"/>
        </w:rPr>
        <w:t>Модуль С. «Художественно-эстетическое развити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дание 1. Декоративно-прикладное искусство. Создание образца декоративной росписи для демонстрации в совместной организованной деятельности воспитателя с детьм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Объективные критерии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правил конкурса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анитарных норм и правил безопасности, соответствующих профессии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>Целесообразность использования отобранных материалов и инструментов для выполнения росписи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использованных элементов росписи возрасту детей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созданной композиции возрасту детей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цветового решения заданной росписи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Гармоничность композиционного решения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размерность отдельных элементов композиции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Целесообразность выбора формата фона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ладение профессиональной терминологией при демонстрации образца росписи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Субъективные критерии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>Аккуратность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>Эстетический вкус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>Выразительность образов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2. Пластилинография. Изготовление поделки в технике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рисования пластилином на разных поверхностях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Объективные критерии</w:t>
      </w:r>
      <w:r>
        <w:rPr>
          <w:szCs w:val="28"/>
        </w:rPr>
        <w:t>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правил конкурса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анитарных норм и правил безопасности, соответствующих профессии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Целесообразность использования отобранных материалов и инструментов для выполнения пластилинографии детьми дошкольного возраста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используемых способов лепки возрасту дете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>Соответствие созданной композиции возрасту детей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Гармоничность композиционного решения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размерность отдельных элементов композиции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Целесообразность выбора формата основы для выбранной возрастной группы детей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ладение профессиональной терминологией при демонстрации образца пластилинографии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убъективные критери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Аккуратность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стетический вкус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>Выразительность образов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одуль D. «Физическое развитие»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работка и проведение комплекса утренней гимнастики с детьм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школьного возраст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ъективные критерии: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правил конкурса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анитарных норм и правил безопасности при проведении утренней гимнастики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определения цели и задач утренней гимнастики возрасту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отобранных материалов и оборудования возрасту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отобранных материалов и оборудования задачам и целям утренней гимнастики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методов и приемов, использованных в утренней гимнастике, возрасту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ффективность методов и приемов, выбранных участником для реализации поставленных цели и задач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труктуры и логики построения утренней гимнастики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Подбор и чередование элементов ходьбы и бега в соответствии с возрастом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полнение перестроения (одна, две, три колонны. круг. движение по диагонали. змейкой)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бор и сочетание общеразвивающих упражнений в соответствии с возрастом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количества повторений упражнения возрасту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существление показа педагогом (или детьми) в соответствии с возрастом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Качество выполнения упражнений при показе педагогом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хват вниманием всех детей в момент выполнения ими упражнени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ладение терминологией методики физического воспитания и развития дете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Четкость отдаваемых указаний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времени проведения возрастным особенностям детей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Субъективные критерии: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Творческий подход к содержанию утренней гимнастики 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разительность и четкость речи 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моциональность 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одуль Е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работка и проведение занятия по робототехнике для детей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школьного возраст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Объективные критери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>Соблюдение правил конкурса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анитарных норм и правил безопасности, соответствующих профессии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Целесообразность использования отобранных материалов и оборудования для проведения занятия на заявленную тему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подобранного конструктора возрастным особенностям детей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Правильность формулировки образовательных зада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поставленных задач теме занятия и возрасту детей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Реализация поставленных зада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методических приемов возрасту детей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времени проведения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убъективные критери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Творческий подход к проведению занятия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разительность и четкость речи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моциональность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одуль F. Разработка и проведение дидактической игры с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спользованием ИКТ (интерактивная доска, интерактивный стол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Объективные критерии</w:t>
      </w:r>
      <w:r>
        <w:rPr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правил конкурс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анитарных норм и правил безопасности, соответствующих професси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Целесообразность использования отобранных материалов и оборудования для проведения игры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игры возрастным особенностям детей дошкольного возраст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методике (этапов) проведения дидактической игры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Правильность формулировки игровой задачи и дидактической задач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Реализация поставленной цели в ходе проведения дидактической игры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времени проведения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Субъективные критерии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Творческий подход к проведению дидактической игры 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моциональность 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разительность и четкость речи 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Модуль G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работка и представление совместного проекта воспитателя, детей и родителей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Объективные критерии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правил конкурса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Целесообразность представленной темы для реализации совместного проекта воспитателя, детей и родителей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цели и задач проекта возрастным особенностям детей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ответствие содержания проекта определенной образовательной области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Реализация поставленных задач в проекте данной образовательной области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структуры и логики проекта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Наличие результата (продукта) совместного проекта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Соблюдение времени проведения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Субъективные критерии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Творческий подход к содержанию проекта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Выразительность и четкость речи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Эмоциональность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069" w:firstLine="709"/>
        <w:contextualSpacing/>
        <w:jc w:val="both"/>
        <w:rPr>
          <w:szCs w:val="28"/>
        </w:rPr>
      </w:pPr>
      <w:r>
        <w:rPr>
          <w:szCs w:val="28"/>
        </w:rPr>
        <w:t xml:space="preserve">Общее впечатление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18:00Z</dcterms:created>
  <dc:creator>User</dc:creator>
  <dc:description/>
  <dc:language>en-US</dc:language>
  <cp:lastModifiedBy>ПРОФ</cp:lastModifiedBy>
  <dcterms:modified xsi:type="dcterms:W3CDTF">2016-07-18T05:18:00Z</dcterms:modified>
  <cp:revision>2</cp:revision>
  <dc:subject/>
  <dc:title/>
</cp:coreProperties>
</file>